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>Présenter et</w:t>
      </w:r>
    </w:p>
    <w:p>
      <w:pPr>
        <w:pStyle w:val="Normal"/>
        <w:jc w:val="center"/>
        <w:rPr>
          <w:rFonts w:ascii="BlueStone" w:hAnsi="BlueStone" w:eastAsia="BlueStone" w:cs="BlueStone"/>
        </w:rPr>
      </w:pPr>
      <w:r>
        <w:rPr>
          <w:rFonts w:eastAsia="BlueStone" w:cs="BlueStone" w:ascii="BlueStone" w:hAnsi="BlueStone"/>
        </w:rPr>
        <w:t xml:space="preserve"> 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 xml:space="preserve">mettre en relation 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>le référentiel avec</w:t>
      </w:r>
    </w:p>
    <w:p>
      <w:pPr>
        <w:pStyle w:val="Normal"/>
        <w:jc w:val="center"/>
        <w:rPr>
          <w:rFonts w:ascii="BlueStone" w:hAnsi="BlueStone" w:eastAsia="BlueStone" w:cs="BlueStone"/>
        </w:rPr>
      </w:pPr>
      <w:r>
        <w:rPr>
          <w:rFonts w:eastAsia="BlueStone" w:cs="BlueStone" w:ascii="BlueStone" w:hAnsi="BlueStone"/>
        </w:rPr>
        <w:t xml:space="preserve"> 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 xml:space="preserve">la partie : </w:t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</w:r>
    </w:p>
    <w:p>
      <w:pPr>
        <w:pStyle w:val="Normal"/>
        <w:jc w:val="center"/>
        <w:rPr>
          <w:rFonts w:ascii="BlueStone" w:hAnsi="BlueStone" w:cs="BlueStone"/>
          <w:sz w:val="72"/>
          <w:szCs w:val="72"/>
        </w:rPr>
      </w:pPr>
      <w:r>
        <w:rPr>
          <w:rFonts w:cs="BlueStone" w:ascii="BlueStone" w:hAnsi="BlueStone"/>
          <w:sz w:val="72"/>
          <w:szCs w:val="72"/>
        </w:rPr>
        <w:t>BTB et HTA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nu de l’épreuve EP2 (réalisation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ette épreuve porte sur tout ou partie des compétences repérées C2 et C3 dans le référentiel de certification et des savoirs technologiques qui leur sont associés. </w:t>
      </w:r>
      <w:r>
        <w:rPr>
          <w:b/>
          <w:sz w:val="28"/>
          <w:szCs w:val="28"/>
        </w:rPr>
        <w:t>En particulier, les situations professionnelles proposées pour l’évaluation permettront de valider les capacités C2.19 à C2.24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 en relation du référentiel des activités professionnelles et du référentiel de certification :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058"/>
        <w:gridCol w:w="2441"/>
        <w:gridCol w:w="3087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férentiel des activités professionnelles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férentiel de Certification du domaine Professionnel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âch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pacités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ction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1.4 :</w:t>
            </w:r>
            <w:r>
              <w:rPr>
                <w:b/>
                <w:sz w:val="22"/>
                <w:szCs w:val="22"/>
              </w:rPr>
              <w:t xml:space="preserve"> Préparer</w:t>
            </w:r>
            <w:r>
              <w:rPr>
                <w:sz w:val="22"/>
                <w:szCs w:val="22"/>
              </w:rPr>
              <w:t xml:space="preserve"> les matériels et outillag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1.5 : </w:t>
            </w:r>
            <w:r>
              <w:rPr>
                <w:b/>
                <w:sz w:val="22"/>
                <w:szCs w:val="22"/>
              </w:rPr>
              <w:t>Ranger</w:t>
            </w:r>
            <w:r>
              <w:rPr>
                <w:sz w:val="22"/>
                <w:szCs w:val="22"/>
              </w:rPr>
              <w:t xml:space="preserve"> et nettoyer son poste de trava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1.6 : </w:t>
            </w:r>
            <w:r>
              <w:rPr>
                <w:b/>
                <w:sz w:val="22"/>
                <w:szCs w:val="22"/>
              </w:rPr>
              <w:t>Trier</w:t>
            </w:r>
            <w:r>
              <w:rPr>
                <w:sz w:val="22"/>
                <w:szCs w:val="22"/>
              </w:rPr>
              <w:t xml:space="preserve"> sélectivement les déchets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CUTER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omaine BTB et H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ORGANISA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-19 : Préparer</w:t>
            </w:r>
            <w:r>
              <w:rPr>
                <w:sz w:val="22"/>
                <w:szCs w:val="22"/>
              </w:rPr>
              <w:t xml:space="preserve"> les matériels et  </w:t>
            </w:r>
            <w:r>
              <w:rPr>
                <w:b/>
                <w:sz w:val="22"/>
                <w:szCs w:val="22"/>
              </w:rPr>
              <w:t xml:space="preserve">Organiser </w:t>
            </w:r>
            <w:r>
              <w:rPr>
                <w:sz w:val="22"/>
                <w:szCs w:val="22"/>
              </w:rPr>
              <w:t>son poste de travail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2.11 : </w:t>
            </w:r>
            <w:r>
              <w:rPr>
                <w:b/>
                <w:sz w:val="22"/>
                <w:szCs w:val="22"/>
              </w:rPr>
              <w:t>Poser</w:t>
            </w:r>
            <w:r>
              <w:rPr>
                <w:sz w:val="22"/>
                <w:szCs w:val="22"/>
              </w:rPr>
              <w:t xml:space="preserve"> les équipements électriqu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2.12 : </w:t>
            </w:r>
            <w:r>
              <w:rPr>
                <w:b/>
                <w:sz w:val="22"/>
                <w:szCs w:val="22"/>
              </w:rPr>
              <w:t xml:space="preserve">Percer </w:t>
            </w:r>
            <w:r>
              <w:rPr>
                <w:sz w:val="22"/>
                <w:szCs w:val="22"/>
              </w:rPr>
              <w:t>tout type de matériau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2.13 : </w:t>
            </w:r>
            <w:r>
              <w:rPr>
                <w:b/>
                <w:sz w:val="22"/>
                <w:szCs w:val="22"/>
              </w:rPr>
              <w:t>Fixer</w:t>
            </w:r>
            <w:r>
              <w:rPr>
                <w:sz w:val="22"/>
                <w:szCs w:val="22"/>
              </w:rPr>
              <w:t xml:space="preserve"> tout type de supports et accessoir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2.14 : </w:t>
            </w:r>
            <w:r>
              <w:rPr>
                <w:b/>
                <w:sz w:val="22"/>
                <w:szCs w:val="22"/>
              </w:rPr>
              <w:t xml:space="preserve">Dérouler </w:t>
            </w:r>
            <w:r>
              <w:rPr>
                <w:sz w:val="22"/>
                <w:szCs w:val="22"/>
              </w:rPr>
              <w:t xml:space="preserve"> tout type de conducteu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2.15 : </w:t>
            </w:r>
            <w:r>
              <w:rPr>
                <w:b/>
                <w:sz w:val="22"/>
                <w:szCs w:val="22"/>
              </w:rPr>
              <w:t>Rendre compte</w:t>
            </w:r>
            <w:r>
              <w:rPr>
                <w:sz w:val="22"/>
                <w:szCs w:val="22"/>
              </w:rPr>
              <w:t xml:space="preserve"> de son activité oralement et </w:t>
            </w:r>
            <w:r>
              <w:rPr>
                <w:b/>
                <w:sz w:val="22"/>
                <w:szCs w:val="22"/>
              </w:rPr>
              <w:t>renseigner</w:t>
            </w:r>
            <w:r>
              <w:rPr>
                <w:sz w:val="22"/>
                <w:szCs w:val="22"/>
              </w:rPr>
              <w:t xml:space="preserve"> par écrit les doc. préétablis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REALISA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-20 : Identifier </w:t>
            </w:r>
            <w:r>
              <w:rPr>
                <w:sz w:val="22"/>
                <w:szCs w:val="22"/>
              </w:rPr>
              <w:t>les matériels électriques, les conducte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-21 : Exécuter </w:t>
            </w:r>
            <w:r>
              <w:rPr>
                <w:sz w:val="22"/>
                <w:szCs w:val="22"/>
              </w:rPr>
              <w:t>les opérations mécaniques mettant en œuvre l’outillage adapté à des sections d’un ouvrage du domaine de la BTB ou de la H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-22 : Mettre en forme </w:t>
            </w:r>
            <w:r>
              <w:rPr>
                <w:sz w:val="22"/>
                <w:szCs w:val="22"/>
              </w:rPr>
              <w:t>des conducteurs de sections adaptée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-23 : Effectuer</w:t>
            </w:r>
            <w:r>
              <w:rPr>
                <w:sz w:val="22"/>
                <w:szCs w:val="22"/>
              </w:rPr>
              <w:t xml:space="preserve"> le raccord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C2-24 : Apposer </w:t>
            </w:r>
            <w:r>
              <w:rPr>
                <w:sz w:val="22"/>
                <w:szCs w:val="22"/>
              </w:rPr>
              <w:t>le repérage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Organisation du plateau technique :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9200</wp:posOffset>
                </wp:positionH>
                <wp:positionV relativeFrom="paragraph">
                  <wp:posOffset>208280</wp:posOffset>
                </wp:positionV>
                <wp:extent cx="311785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one de réalisation des activités spécifiqu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55.6pt;mso-wrap-distance-left:9.05pt;mso-wrap-distance-right:9.05pt;mso-wrap-distance-top:0pt;mso-wrap-distance-bottom:0pt;margin-top:16.4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one de réalisation des activités spécifiqu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44780</wp:posOffset>
                </wp:positionV>
                <wp:extent cx="5123815" cy="283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283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9030" cy="27400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9030" cy="274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223.05pt;mso-wrap-distance-left:9.05pt;mso-wrap-distance-right:9.05pt;mso-wrap-distance-top:0pt;mso-wrap-distance-bottom:0pt;margin-top:11.4pt;mso-position-vertical-relative:text;margin-left:25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9030" cy="27400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9030" cy="274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4405</wp:posOffset>
                </wp:positionH>
                <wp:positionV relativeFrom="paragraph">
                  <wp:posOffset>181610</wp:posOffset>
                </wp:positionV>
                <wp:extent cx="2743200" cy="60960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09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15pt;margin-top:14.3pt;width:215.95pt;height:4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1705</wp:posOffset>
                </wp:positionH>
                <wp:positionV relativeFrom="paragraph">
                  <wp:posOffset>168910</wp:posOffset>
                </wp:positionV>
                <wp:extent cx="393700" cy="88900"/>
                <wp:effectExtent l="1270" t="5080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3pt" to="205.1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est recommandé de mettre en œuvre un réseau basse tension conducteurs nus et/ou torsadé décrit dans les propositions ci-dessous. Ces ouvrages ont pour vocation de permettre la réalisation des travaux de mécanique, de montage et d’assembla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n’y aura en aucun cas de réalisation d’une mise en énergie. Ces ensembles peuvent être agrémentés d’une descente aéro-souterra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seaux BT en conducteurs nus ASTER 34,4 mm² (agglomération) 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8890</wp:posOffset>
                </wp:positionV>
                <wp:extent cx="5306695" cy="2359025"/>
                <wp:effectExtent l="635" t="533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2359080"/>
                          <a:chOff x="0" y="0"/>
                          <a:chExt cx="5306760" cy="2359080"/>
                        </a:xfrm>
                      </wpg:grpSpPr>
                      <wps:wsp>
                        <wps:cNvSpPr/>
                        <wps:spPr>
                          <a:xfrm>
                            <a:off x="2566800" y="0"/>
                            <a:ext cx="17064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08720"/>
                            <a:ext cx="178920" cy="22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6040" y="221040"/>
                            <a:ext cx="95760" cy="1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7668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4040"/>
                                <a:ext cx="95760" cy="70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680" y="79200"/>
                              <a:ext cx="0" cy="9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490680"/>
                            <a:ext cx="95760" cy="1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7668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4040"/>
                                <a:ext cx="95760" cy="70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680" y="79560"/>
                              <a:ext cx="0" cy="9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760680"/>
                            <a:ext cx="95760" cy="1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7668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4040"/>
                                <a:ext cx="95760" cy="70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680" y="79560"/>
                              <a:ext cx="0" cy="9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760" y="1030680"/>
                            <a:ext cx="95760" cy="1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7668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4040"/>
                                <a:ext cx="95760" cy="70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320" y="79200"/>
                              <a:ext cx="0" cy="93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3760" y="103680"/>
                            <a:ext cx="153000" cy="22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2320" y="10800"/>
                            <a:ext cx="1479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6840" y="477000"/>
                            <a:ext cx="1893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6800" y="5868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120" y="900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5040" y="741600"/>
                            <a:ext cx="1893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6800" y="5904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0760" y="936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6120" y="1016640"/>
                            <a:ext cx="1893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6800" y="5904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120" y="936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6480"/>
                            <a:ext cx="147960" cy="226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14292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60" y="213480"/>
                            <a:ext cx="18972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7160" y="59040"/>
                              <a:ext cx="7992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480" y="900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476280"/>
                            <a:ext cx="18972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7160" y="59400"/>
                              <a:ext cx="7992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480" y="936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741600"/>
                            <a:ext cx="18972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7160" y="59400"/>
                              <a:ext cx="7992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480" y="936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1017360"/>
                            <a:ext cx="18972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7160" y="59400"/>
                              <a:ext cx="7992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480" y="900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" y="534600"/>
                            <a:ext cx="48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1360"/>
                            <a:ext cx="482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77480"/>
                            <a:ext cx="48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6840" y="208440"/>
                            <a:ext cx="1893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04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46800" y="5868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600">
                              <a:off x="51120" y="9000"/>
                              <a:ext cx="79200" cy="47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0"/>
                              <a:ext cx="182160" cy="720"/>
                            </a:xfrm>
                            <a:prstGeom prst="lin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880" y="267840"/>
                            <a:ext cx="482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2040" y="250200"/>
                            <a:ext cx="2113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0"/>
                              <a:ext cx="70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40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840" y="518760"/>
                            <a:ext cx="2113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0"/>
                              <a:ext cx="70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40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040" y="783720"/>
                            <a:ext cx="2113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0"/>
                              <a:ext cx="70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368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840" y="1061640"/>
                            <a:ext cx="2113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0"/>
                              <a:ext cx="70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40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240" y="1071720"/>
                            <a:ext cx="28440" cy="1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0756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071720"/>
                            <a:ext cx="28440" cy="1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80" y="1060560"/>
                            <a:ext cx="298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250920"/>
                            <a:ext cx="16776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116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1512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6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8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786240"/>
                            <a:ext cx="16776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1116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1512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6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8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517680"/>
                            <a:ext cx="16776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139320" y="1116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1512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1160"/>
                              <a:ext cx="28440" cy="10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8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0.7pt;width:417.85pt;height:185.8pt" coordorigin="765,14" coordsize="8357,371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807;top:14;width:268;height:16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07;top:185;width:281;height:35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68;top:362;width:151;height:271">
                  <v:group id="shape_0" style="position:absolute;left:4868;top:362;width:151;height:133">
                    <v:oval id="shape_0" fillcolor="black" stroked="t" o:allowincell="f" style="position:absolute;left:4882;top:362;width:120;height:8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black" stroked="t" o:allowincell="f" style="position:absolute;left:4869;top:384;width:150;height:110;mso-wrap-style:none;v-text-anchor:middle;rotation:180" type="_x0000_t119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4947,487" to="4947,6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868;top:787;width:151;height:271">
                  <v:group id="shape_0" style="position:absolute;left:4868;top:787;width:151;height:132">
                    <v:oval id="shape_0" fillcolor="black" stroked="t" o:allowincell="f" style="position:absolute;left:4882;top:787;width:120;height:8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4869;top:809;width:150;height:110;mso-wrap-style:none;v-text-anchor:middle;rotation:180" type="_x0000_t119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4947,912" to="4947,105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868;top:1212;width:151;height:272">
                  <v:group id="shape_0" style="position:absolute;left:4868;top:1212;width:151;height:132">
                    <v:oval id="shape_0" fillcolor="black" stroked="t" o:allowincell="f" style="position:absolute;left:4882;top:1212;width:120;height:8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4869;top:1234;width:150;height:110;mso-wrap-style:none;v-text-anchor:middle;rotation:180" type="_x0000_t119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4947,1337" to="4947,14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869;top:1637;width:151;height:271">
                  <v:group id="shape_0" style="position:absolute;left:4869;top:1637;width:151;height:132">
                    <v:oval id="shape_0" fillcolor="black" stroked="t" o:allowincell="f" style="position:absolute;left:4883;top:1637;width:120;height:8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4870;top:1659;width:150;height:110;mso-wrap-style:none;v-text-anchor:middle;rotation:180" type="_x0000_t119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4948,1762" to="4948,19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881;top:177;width:240;height:35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879;top:31;width:232;height:14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570;top:765;width:297;height:179">
                  <v:line id="shape_0" from="8571,943" to="8857,943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8644;top:858;width:124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51;top:779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82,765" to="8868,765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group id="shape_0" style="position:absolute;left:8567;top:1182;width:298;height:179">
                  <v:line id="shape_0" from="8568,1360" to="8854,1360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8641;top:1275;width:124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48;top:1196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79,1182" to="8865,1182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group id="shape_0" style="position:absolute;left:8569;top:1615;width:298;height:179">
                  <v:line id="shape_0" from="8570,1793" to="8856,1793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8643;top:1708;width:124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50;top:1629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81,1615" to="8867,1615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rect id="shape_0" fillcolor="white" stroked="t" o:allowincell="f" style="position:absolute;left:765;top:166;width:232;height:35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5;top:31;width:224;height:13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94;top:350;width:299;height:179">
                  <v:line id="shape_0" from="995,528" to="1281,528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1069;top:443;width:125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6;top:364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7,350" to="1293,350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group id="shape_0" style="position:absolute;left:994;top:764;width:299;height:179">
                  <v:line id="shape_0" from="995,942" to="1281,942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1069;top:857;width:125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6;top:778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7,764" to="1293,764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group id="shape_0" style="position:absolute;left:994;top:1182;width:299;height:179">
                  <v:line id="shape_0" from="995,1360" to="1281,1360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1069;top:1275;width:125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6;top:1196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7,1182" to="1293,1182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group id="shape_0" style="position:absolute;left:994;top:1616;width:299;height:179">
                  <v:line id="shape_0" from="995,1794" to="1281,1794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1069;top:1709;width:125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6;top:1630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7,1616" to="1293,1616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line id="shape_0" from="1118,856" to="8722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,1276" to="8722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1,1711" to="8728,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70;top:342;width:297;height:179">
                  <v:line id="shape_0" from="8571,520" to="8857,520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  <v:shape id="shape_0" fillcolor="white" stroked="t" o:allowincell="f" style="position:absolute;left:8644;top:435;width:124;height:74;mso-wrap-style:none;v-text-anchor:middle;rotation:183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51;top:356;width:124;height:74;mso-wrap-style:none;v-text-anchor:middle;rotation:5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82,342" to="8868,342" stroked="t" o:allowincell="f" style="position:absolute;flip:x;mso-wrap-style:none;v-text-anchor:middle">
                    <v:fill o:detectmouseclick="t" on="false"/>
                    <v:stroke color="black" weight="9360" joinstyle="miter" endcap="flat"/>
                    <w10:wrap type="none"/>
                  </v:line>
                </v:group>
                <v:line id="shape_0" from="1124,436" to="872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27;top:408;width:332;height:33">
                  <v:rect id="shape_0" fillcolor="#333333" stroked="t" o:allowincell="f" style="position:absolute;left:8432;top:424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8549,408" to="8659,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3,430" to="8548,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8327;top:424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8330;top:831;width:331;height:33">
                  <v:rect id="shape_0" fillcolor="#333333" stroked="t" o:allowincell="f" style="position:absolute;left:8435;top:847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8552,831" to="8662,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6,853" to="8551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8330;top:847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8327;top:1248;width:332;height:32">
                  <v:rect id="shape_0" fillcolor="#333333" stroked="t" o:allowincell="f" style="position:absolute;left:8432;top:1264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8549,1248" to="8659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3,1270" to="8548,1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8327;top:1264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8330;top:1686;width:331;height:33">
                  <v:rect id="shape_0" fillcolor="#333333" stroked="t" o:allowincell="f" style="position:absolute;left:8435;top:1702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8552,1686" to="8662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6,1708" to="8551,1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8330;top:1702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rect id="shape_0" fillcolor="#333333" stroked="t" o:allowincell="f" style="position:absolute;left:1394;top:1702;width:44;height:1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1220,1708" to="1435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1289;top:1702;width:44;height:1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1175,1684" to="1221,17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75;top:409;width:264;height:35">
                  <v:rect id="shape_0" fillcolor="#333333" stroked="t" o:allowincell="f" style="position:absolute;left:1394;top:427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220,433" to="1435,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1289;top:427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175,409" to="1221,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75;top:1252;width:264;height:35">
                  <v:rect id="shape_0" fillcolor="#333333" stroked="t" o:allowincell="f" style="position:absolute;left:1394;top:1270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220,1276" to="1435,1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1289;top:1270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175,1252" to="1221,1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78;top:829;width:264;height:35">
                  <v:rect id="shape_0" fillcolor="#333333" stroked="t" o:allowincell="f" style="position:absolute;left:1397;top:847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223,853" to="1438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1292;top:847;width:44;height:1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178,829" to="1224,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205</wp:posOffset>
                </wp:positionH>
                <wp:positionV relativeFrom="paragraph">
                  <wp:posOffset>84455</wp:posOffset>
                </wp:positionV>
                <wp:extent cx="0" cy="3905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6.65pt" to="49.1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4355</wp:posOffset>
                </wp:positionH>
                <wp:positionV relativeFrom="paragraph">
                  <wp:posOffset>84455</wp:posOffset>
                </wp:positionV>
                <wp:extent cx="0" cy="390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5pt,6.65pt" to="443.6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280</wp:posOffset>
                </wp:positionH>
                <wp:positionV relativeFrom="paragraph">
                  <wp:posOffset>84455</wp:posOffset>
                </wp:positionV>
                <wp:extent cx="0" cy="3905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6.65pt" to="246.4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275</wp:posOffset>
                </wp:positionH>
                <wp:positionV relativeFrom="paragraph">
                  <wp:posOffset>27305</wp:posOffset>
                </wp:positionV>
                <wp:extent cx="1371600" cy="466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75pt;mso-wrap-distance-left:9.05pt;mso-wrap-distance-right:9.05pt;mso-wrap-distance-top:0pt;mso-wrap-distance-bottom:0pt;margin-top:2.1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6975</wp:posOffset>
                </wp:positionH>
                <wp:positionV relativeFrom="paragraph">
                  <wp:posOffset>27305</wp:posOffset>
                </wp:positionV>
                <wp:extent cx="1371600" cy="466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75pt;mso-wrap-distance-left:9.05pt;mso-wrap-distance-right:9.05pt;mso-wrap-distance-top:0pt;mso-wrap-distance-bottom:0pt;margin-top:2.15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99695</wp:posOffset>
                </wp:positionV>
                <wp:extent cx="250507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7.85pt" to="246.35pt,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9280</wp:posOffset>
                </wp:positionH>
                <wp:positionV relativeFrom="paragraph">
                  <wp:posOffset>99695</wp:posOffset>
                </wp:positionV>
                <wp:extent cx="2514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7.85pt" to="444.35pt,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seaux BT en faisceau isolé torsadé (3x70 + 1x70 mm²) 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2445</wp:posOffset>
                </wp:positionH>
                <wp:positionV relativeFrom="paragraph">
                  <wp:posOffset>8890</wp:posOffset>
                </wp:positionV>
                <wp:extent cx="170815" cy="107950"/>
                <wp:effectExtent l="635" t="53340" r="533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5pt;margin-top:0.7pt;width:13.4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2445</wp:posOffset>
                </wp:positionH>
                <wp:positionV relativeFrom="paragraph">
                  <wp:posOffset>117475</wp:posOffset>
                </wp:positionV>
                <wp:extent cx="179070" cy="2250440"/>
                <wp:effectExtent l="0" t="53340" r="533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2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5pt;margin-top:9.25pt;width:14.05pt;height:17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5639435</wp:posOffset>
                </wp:positionH>
                <wp:positionV relativeFrom="paragraph">
                  <wp:posOffset>112395</wp:posOffset>
                </wp:positionV>
                <wp:extent cx="153035" cy="2254250"/>
                <wp:effectExtent l="53975" t="533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25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05pt;margin-top:8.85pt;width:12pt;height:17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165</wp:posOffset>
                </wp:positionH>
                <wp:positionV relativeFrom="paragraph">
                  <wp:posOffset>19685</wp:posOffset>
                </wp:positionV>
                <wp:extent cx="147955" cy="90805"/>
                <wp:effectExtent l="53975" t="539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1.55pt;width:11.6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75</wp:posOffset>
                </wp:positionH>
                <wp:positionV relativeFrom="paragraph">
                  <wp:posOffset>105410</wp:posOffset>
                </wp:positionV>
                <wp:extent cx="147955" cy="2261870"/>
                <wp:effectExtent l="635" t="53340" r="527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6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8.3pt;width:11.6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19685</wp:posOffset>
                </wp:positionV>
                <wp:extent cx="142875" cy="86360"/>
                <wp:effectExtent l="635" t="53340" r="527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8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5pt;margin-top:1.55pt;width:11.2pt;height:6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1815</wp:posOffset>
                </wp:positionH>
                <wp:positionV relativeFrom="paragraph">
                  <wp:posOffset>92075</wp:posOffset>
                </wp:positionV>
                <wp:extent cx="99695" cy="86360"/>
                <wp:effectExtent l="7620" t="5715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720" cy="86400"/>
                        </a:xfrm>
                        <a:custGeom>
                          <a:avLst/>
                          <a:gdLst>
                            <a:gd name="textAreaLeft" fmla="*/ 12240 w 56520"/>
                            <a:gd name="textAreaRight" fmla="*/ 44280 w 56520"/>
                            <a:gd name="textAreaTop" fmla="*/ 10800 h 48960"/>
                            <a:gd name="textAreaBottom" fmla="*/ 38160 h 4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black" stroked="t" o:allowincell="f" style="position:absolute;margin-left:243.45pt;margin-top:7.25pt;width:7.8pt;height:6.7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885</wp:posOffset>
                </wp:positionH>
                <wp:positionV relativeFrom="paragraph">
                  <wp:posOffset>45085</wp:posOffset>
                </wp:positionV>
                <wp:extent cx="0" cy="5715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3.55pt" to="247.55pt,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860</wp:posOffset>
                </wp:positionH>
                <wp:positionV relativeFrom="paragraph">
                  <wp:posOffset>91440</wp:posOffset>
                </wp:positionV>
                <wp:extent cx="0" cy="13843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7.2pt" to="51.8pt,1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860</wp:posOffset>
                </wp:positionH>
                <wp:positionV relativeFrom="paragraph">
                  <wp:posOffset>159385</wp:posOffset>
                </wp:positionV>
                <wp:extent cx="762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2.55pt" to="57.7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4850</wp:posOffset>
                </wp:positionH>
                <wp:positionV relativeFrom="paragraph">
                  <wp:posOffset>135890</wp:posOffset>
                </wp:positionV>
                <wp:extent cx="104775" cy="139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7pt" to="63.7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4395</wp:posOffset>
                </wp:positionH>
                <wp:positionV relativeFrom="paragraph">
                  <wp:posOffset>36195</wp:posOffset>
                </wp:positionV>
                <wp:extent cx="85725" cy="262255"/>
                <wp:effectExtent l="1270" t="36830" r="342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680" cy="262080"/>
                        </a:xfrm>
                        <a:custGeom>
                          <a:avLst/>
                          <a:gdLst>
                            <a:gd name="textAreaLeft" fmla="*/ 10440 w 48600"/>
                            <a:gd name="textAreaRight" fmla="*/ 38160 w 48600"/>
                            <a:gd name="textAreaTop" fmla="*/ 32760 h 148680"/>
                            <a:gd name="textAreaBottom" fmla="*/ 11592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5pt;margin-top:2.85pt;width:6.7pt;height:20.6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9295</wp:posOffset>
                </wp:positionH>
                <wp:positionV relativeFrom="paragraph">
                  <wp:posOffset>168910</wp:posOffset>
                </wp:positionV>
                <wp:extent cx="90805" cy="444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3.3pt" to="62.95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2145</wp:posOffset>
                </wp:positionH>
                <wp:positionV relativeFrom="paragraph">
                  <wp:posOffset>155575</wp:posOffset>
                </wp:positionV>
                <wp:extent cx="448310" cy="379730"/>
                <wp:effectExtent l="13970" t="11430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590">
                              <a:moveTo>
                                <a:pt x="661" y="13"/>
                              </a:moveTo>
                              <a:cubicBezTo>
                                <a:pt x="504" y="5"/>
                                <a:pt x="516" y="0"/>
                                <a:pt x="376" y="13"/>
                              </a:cubicBezTo>
                              <a:cubicBezTo>
                                <a:pt x="288" y="21"/>
                                <a:pt x="191" y="69"/>
                                <a:pt x="106" y="95"/>
                              </a:cubicBezTo>
                              <a:cubicBezTo>
                                <a:pt x="91" y="105"/>
                                <a:pt x="71" y="110"/>
                                <a:pt x="61" y="125"/>
                              </a:cubicBezTo>
                              <a:cubicBezTo>
                                <a:pt x="51" y="140"/>
                                <a:pt x="31" y="170"/>
                                <a:pt x="31" y="170"/>
                              </a:cubicBezTo>
                              <a:cubicBezTo>
                                <a:pt x="24" y="193"/>
                                <a:pt x="16" y="215"/>
                                <a:pt x="9" y="238"/>
                              </a:cubicBezTo>
                              <a:cubicBezTo>
                                <a:pt x="0" y="545"/>
                                <a:pt x="1" y="428"/>
                                <a:pt x="1" y="5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590" path="m661,13c504,5,516,0,376,13c288,21,191,69,106,95c91,105,71,110,61,125c51,140,31,170,31,170c24,193,16,215,9,238c0,545,1,428,1,590e" stroked="t" o:allowincell="f" style="position:absolute;margin-left:51.35pt;margin-top:12.25pt;width:35.25pt;height:29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7910</wp:posOffset>
                </wp:positionH>
                <wp:positionV relativeFrom="paragraph">
                  <wp:posOffset>153035</wp:posOffset>
                </wp:positionV>
                <wp:extent cx="431482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2.05pt" to="423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2355</wp:posOffset>
                </wp:positionH>
                <wp:positionV relativeFrom="paragraph">
                  <wp:posOffset>165735</wp:posOffset>
                </wp:positionV>
                <wp:extent cx="189103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3.05pt" to="232.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5285</wp:posOffset>
                </wp:positionH>
                <wp:positionV relativeFrom="paragraph">
                  <wp:posOffset>163195</wp:posOffset>
                </wp:positionV>
                <wp:extent cx="452120" cy="46355"/>
                <wp:effectExtent l="14605" t="15240" r="1524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63">
                              <a:moveTo>
                                <a:pt x="0" y="1"/>
                              </a:moveTo>
                              <a:cubicBezTo>
                                <a:pt x="27" y="3"/>
                                <a:pt x="56" y="0"/>
                                <a:pt x="82" y="8"/>
                              </a:cubicBezTo>
                              <a:cubicBezTo>
                                <a:pt x="99" y="13"/>
                                <a:pt x="127" y="38"/>
                                <a:pt x="127" y="38"/>
                              </a:cubicBezTo>
                              <a:cubicBezTo>
                                <a:pt x="132" y="46"/>
                                <a:pt x="135" y="55"/>
                                <a:pt x="142" y="61"/>
                              </a:cubicBezTo>
                              <a:cubicBezTo>
                                <a:pt x="148" y="66"/>
                                <a:pt x="159" y="62"/>
                                <a:pt x="165" y="68"/>
                              </a:cubicBezTo>
                              <a:cubicBezTo>
                                <a:pt x="205" y="108"/>
                                <a:pt x="134" y="79"/>
                                <a:pt x="195" y="98"/>
                              </a:cubicBezTo>
                              <a:cubicBezTo>
                                <a:pt x="202" y="103"/>
                                <a:pt x="209" y="109"/>
                                <a:pt x="217" y="113"/>
                              </a:cubicBezTo>
                              <a:cubicBezTo>
                                <a:pt x="231" y="119"/>
                                <a:pt x="262" y="128"/>
                                <a:pt x="262" y="128"/>
                              </a:cubicBezTo>
                              <a:cubicBezTo>
                                <a:pt x="316" y="163"/>
                                <a:pt x="372" y="148"/>
                                <a:pt x="435" y="143"/>
                              </a:cubicBezTo>
                              <a:cubicBezTo>
                                <a:pt x="486" y="133"/>
                                <a:pt x="462" y="140"/>
                                <a:pt x="517" y="121"/>
                              </a:cubicBezTo>
                              <a:cubicBezTo>
                                <a:pt x="532" y="116"/>
                                <a:pt x="562" y="106"/>
                                <a:pt x="562" y="106"/>
                              </a:cubicBezTo>
                              <a:cubicBezTo>
                                <a:pt x="581" y="78"/>
                                <a:pt x="596" y="81"/>
                                <a:pt x="615" y="53"/>
                              </a:cubicBezTo>
                              <a:cubicBezTo>
                                <a:pt x="617" y="46"/>
                                <a:pt x="617" y="36"/>
                                <a:pt x="622" y="31"/>
                              </a:cubicBezTo>
                              <a:cubicBezTo>
                                <a:pt x="628" y="25"/>
                                <a:pt x="638" y="27"/>
                                <a:pt x="645" y="23"/>
                              </a:cubicBezTo>
                              <a:cubicBezTo>
                                <a:pt x="669" y="11"/>
                                <a:pt x="683" y="1"/>
                                <a:pt x="712" y="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63" path="m0,1c27,3,56,0,82,8c99,13,127,38,127,38c132,46,135,55,142,61c148,66,159,62,165,68c205,108,134,79,195,98c202,103,209,109,217,113c231,119,262,128,262,128c316,163,372,148,435,143c486,133,462,140,517,121c532,116,562,106,562,106c581,78,596,81,615,53c617,46,617,36,622,31c628,25,638,27,645,23c669,11,683,1,712,1e" stroked="t" o:allowincell="f" style="position:absolute;margin-left:229.55pt;margin-top:12.85pt;width:35.55pt;height: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355</wp:posOffset>
                </wp:positionH>
                <wp:positionV relativeFrom="paragraph">
                  <wp:posOffset>163195</wp:posOffset>
                </wp:positionV>
                <wp:extent cx="18288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2.85pt" to="407.6pt,1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9740</wp:posOffset>
                </wp:positionH>
                <wp:positionV relativeFrom="paragraph">
                  <wp:posOffset>81915</wp:posOffset>
                </wp:positionV>
                <wp:extent cx="76200" cy="138430"/>
                <wp:effectExtent l="0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138600"/>
                          <a:chOff x="0" y="0"/>
                          <a:chExt cx="76320" cy="138600"/>
                        </a:xfrm>
                      </wpg:grpSpPr>
                      <wps:wsp>
                        <wps:cNvSpPr/>
                        <wps:spPr>
                          <a:xfrm flipV="1">
                            <a:off x="76320" y="0"/>
                            <a:ext cx="0" cy="1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56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6.45pt;width:5.95pt;height:10.85pt" coordorigin="8724,129" coordsize="119,217">
                <v:line id="shape_0" from="8844,129" to="8844,3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724,240" to="8843,2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128905</wp:posOffset>
                </wp:positionV>
                <wp:extent cx="76200" cy="1905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10.15pt" to="437.6pt,1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5265</wp:posOffset>
                </wp:positionH>
                <wp:positionV relativeFrom="paragraph">
                  <wp:posOffset>36830</wp:posOffset>
                </wp:positionV>
                <wp:extent cx="85725" cy="262255"/>
                <wp:effectExtent l="0" t="36830" r="349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680" cy="262080"/>
                        </a:xfrm>
                        <a:custGeom>
                          <a:avLst/>
                          <a:gdLst>
                            <a:gd name="textAreaLeft" fmla="*/ 10440 w 48600"/>
                            <a:gd name="textAreaRight" fmla="*/ 38160 w 48600"/>
                            <a:gd name="textAreaTop" fmla="*/ 32760 h 148680"/>
                            <a:gd name="textAreaBottom" fmla="*/ 11592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95pt;margin-top:2.9pt;width:6.7pt;height:20.6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7505</wp:posOffset>
                </wp:positionH>
                <wp:positionV relativeFrom="paragraph">
                  <wp:posOffset>154305</wp:posOffset>
                </wp:positionV>
                <wp:extent cx="114300" cy="1270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2.15pt" to="437.1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58105</wp:posOffset>
                </wp:positionH>
                <wp:positionV relativeFrom="paragraph">
                  <wp:posOffset>167005</wp:posOffset>
                </wp:positionV>
                <wp:extent cx="438150" cy="4064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640">
                              <a:moveTo>
                                <a:pt x="0" y="0"/>
                              </a:moveTo>
                              <a:cubicBezTo>
                                <a:pt x="130" y="3"/>
                                <a:pt x="260" y="4"/>
                                <a:pt x="390" y="10"/>
                              </a:cubicBezTo>
                              <a:cubicBezTo>
                                <a:pt x="437" y="12"/>
                                <a:pt x="466" y="25"/>
                                <a:pt x="510" y="40"/>
                              </a:cubicBezTo>
                              <a:cubicBezTo>
                                <a:pt x="520" y="43"/>
                                <a:pt x="540" y="50"/>
                                <a:pt x="540" y="50"/>
                              </a:cubicBezTo>
                              <a:cubicBezTo>
                                <a:pt x="558" y="68"/>
                                <a:pt x="584" y="80"/>
                                <a:pt x="600" y="100"/>
                              </a:cubicBezTo>
                              <a:cubicBezTo>
                                <a:pt x="607" y="108"/>
                                <a:pt x="605" y="121"/>
                                <a:pt x="610" y="130"/>
                              </a:cubicBezTo>
                              <a:cubicBezTo>
                                <a:pt x="672" y="253"/>
                                <a:pt x="657" y="306"/>
                                <a:pt x="690" y="440"/>
                              </a:cubicBezTo>
                              <a:cubicBezTo>
                                <a:pt x="687" y="507"/>
                                <a:pt x="680" y="640"/>
                                <a:pt x="680" y="6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640" path="m0,0c130,3,260,4,390,10c437,12,466,25,510,40c520,43,540,50,540,50c558,68,584,80,600,100c607,108,605,121,610,130c672,253,657,306,690,440c687,507,680,640,680,640e" stroked="t" o:allowincell="f" style="position:absolute;margin-left:406.15pt;margin-top:13.15pt;width:34.45pt;height:3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385</wp:posOffset>
                </wp:positionH>
                <wp:positionV relativeFrom="paragraph">
                  <wp:posOffset>98425</wp:posOffset>
                </wp:positionV>
                <wp:extent cx="0" cy="2571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7.75pt" to="52.5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4205</wp:posOffset>
                </wp:positionH>
                <wp:positionV relativeFrom="paragraph">
                  <wp:posOffset>84455</wp:posOffset>
                </wp:positionV>
                <wp:extent cx="0" cy="3905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6.65pt" to="49.1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4355</wp:posOffset>
                </wp:positionH>
                <wp:positionV relativeFrom="paragraph">
                  <wp:posOffset>84455</wp:posOffset>
                </wp:positionV>
                <wp:extent cx="0" cy="3905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5pt,6.65pt" to="443.6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9280</wp:posOffset>
                </wp:positionH>
                <wp:positionV relativeFrom="paragraph">
                  <wp:posOffset>84455</wp:posOffset>
                </wp:positionV>
                <wp:extent cx="0" cy="3905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6.65pt" to="246.4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4275</wp:posOffset>
                </wp:positionH>
                <wp:positionV relativeFrom="paragraph">
                  <wp:posOffset>27305</wp:posOffset>
                </wp:positionV>
                <wp:extent cx="1371600" cy="46672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75pt;mso-wrap-distance-left:9.05pt;mso-wrap-distance-right:9.05pt;mso-wrap-distance-top:0pt;mso-wrap-distance-bottom:0pt;margin-top:2.15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6975</wp:posOffset>
                </wp:positionH>
                <wp:positionV relativeFrom="paragraph">
                  <wp:posOffset>27305</wp:posOffset>
                </wp:positionV>
                <wp:extent cx="1371600" cy="46672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75pt;mso-wrap-distance-left:9.05pt;mso-wrap-distance-right:9.05pt;mso-wrap-distance-top:0pt;mso-wrap-distance-bottom:0pt;margin-top:2.15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4205</wp:posOffset>
                </wp:positionH>
                <wp:positionV relativeFrom="paragraph">
                  <wp:posOffset>99695</wp:posOffset>
                </wp:positionV>
                <wp:extent cx="250507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7.85pt" to="246.35pt,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9280</wp:posOffset>
                </wp:positionH>
                <wp:positionV relativeFrom="paragraph">
                  <wp:posOffset>99695</wp:posOffset>
                </wp:positionV>
                <wp:extent cx="2514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7.85pt" to="444.35pt,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ueStone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33020</wp:posOffset>
              </wp:positionV>
              <wp:extent cx="5816600" cy="279400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279360"/>
                      </a:xfrm>
                      <a:prstGeom prst="rect">
                        <a:avLst/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2.85pt;margin-top:-2.6pt;width:457.95pt;height:21.95pt;mso-wrap-style:none;v-text-anchor:middle">
              <v:fill o:detectmouseclick="t" type="solid" color2="#cc9900"/>
              <v:stroke color="#3366ff" weight="9360" joinstyle="miter" endcap="flat"/>
              <w10:wrap type="none"/>
            </v:rect>
          </w:pict>
        </mc:Fallback>
      </mc:AlternateContent>
    </w:r>
    <w:r>
      <w:rPr>
        <w:b/>
        <w:sz w:val="28"/>
        <w:szCs w:val="28"/>
      </w:rPr>
      <w:t xml:space="preserve">CAP Préparation et Réalisation d’Ouvrages Electriques        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08:00Z</dcterms:created>
  <dc:creator>torrent</dc:creator>
  <dc:description/>
  <cp:keywords/>
  <dc:language>en-US</dc:language>
  <cp:lastModifiedBy>torrent</cp:lastModifiedBy>
  <dcterms:modified xsi:type="dcterms:W3CDTF">2009-06-03T20:08:00Z</dcterms:modified>
  <cp:revision>2</cp:revision>
  <dc:subject/>
  <dc:title>Contenu de l’épreuve EP2 (réalisation):</dc:title>
</cp:coreProperties>
</file>